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180529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054201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199799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